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pacing w:val="0"/>
          <w:sz w:val="40"/>
          <w:szCs w:val="40"/>
        </w:rPr>
        <w:t xml:space="preserve">Cap 02 </w:t>
      </w:r>
    </w:p>
    <w:p>
      <w:pPr>
        <w:pStyle w:val="Heading1"/>
        <w:rPr>
          <w:rFonts w:ascii="Arial" w:hAnsi="Arial" w:cs="Arial"/>
          <w:spacing w:val="0"/>
          <w:sz w:val="40"/>
          <w:szCs w:val="40"/>
        </w:rPr>
      </w:pPr>
      <w:r>
        <w:rPr>
          <w:rFonts w:cs="Arial" w:ascii="Arial" w:hAnsi="Arial"/>
          <w:spacing w:val="0"/>
          <w:sz w:val="40"/>
          <w:szCs w:val="40"/>
        </w:rPr>
        <w:t>SPUNTI DOTTRINALI E CONSEGUENZE</w:t>
      </w:r>
    </w:p>
    <w:p>
      <w:pPr>
        <w:pStyle w:val="Normal"/>
        <w:rPr>
          <w:rFonts w:ascii="Arial" w:hAnsi="Arial" w:cs="Arial"/>
          <w:b/>
          <w:b/>
          <w:spacing w:val="0"/>
          <w:sz w:val="40"/>
          <w:szCs w:val="24"/>
        </w:rPr>
      </w:pPr>
      <w:r>
        <w:rPr>
          <w:rFonts w:cs="Arial" w:ascii="Arial" w:hAnsi="Arial"/>
          <w:b/>
          <w:spacing w:val="0"/>
          <w:sz w:val="40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he cos'è il peccato?</w:t>
      </w:r>
    </w:p>
    <w:p>
      <w:pPr>
        <w:pStyle w:val="Heading1"/>
        <w:rPr>
          <w:rFonts w:ascii="Arial" w:hAnsi="Arial" w:cs="Arial"/>
          <w:spacing w:val="0"/>
          <w:sz w:val="24"/>
          <w:szCs w:val="24"/>
          <w:bdr w:val="single" w:sz="4" w:space="0" w:color="000000"/>
        </w:rPr>
      </w:pPr>
      <w:r>
        <w:rPr>
          <w:rFonts w:cs="Arial" w:ascii="Arial" w:hAnsi="Arial"/>
          <w:spacing w:val="0"/>
          <w:sz w:val="24"/>
          <w:szCs w:val="24"/>
          <w:bdr w:val="single" w:sz="4" w:space="0" w:color="000000"/>
        </w:rPr>
        <w:t>“</w:t>
      </w:r>
      <w:r>
        <w:rPr>
          <w:rFonts w:cs="Arial" w:ascii="Arial" w:hAnsi="Arial"/>
          <w:spacing w:val="0"/>
          <w:sz w:val="24"/>
          <w:szCs w:val="24"/>
          <w:bdr w:val="single" w:sz="4" w:space="0" w:color="000000"/>
        </w:rPr>
        <w:t>Il peccato è la violazione della Legge”. 1Giov 3.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ssuno può leggere a lungo la bibbia senza rendersi conto della grande importanza che in essa viene data alla questione del peccato, alla sua causa ed al suo rime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esso all'idea del peccato uniamo quella del crimine o dell'assassinio, ma nella Bibbia viene considerata come peccato ogni cosa diversa dalla perfezione di Dio…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Romani 3:23 leggiamo che </w:t>
      </w:r>
      <w:r>
        <w:rPr>
          <w:rFonts w:cs="Arial" w:ascii="Arial" w:hAnsi="Arial"/>
          <w:b/>
          <w:szCs w:val="24"/>
        </w:rPr>
        <w:t>«tutti hanno pec</w:t>
        <w:softHyphen/>
        <w:t>cato e sono privi della gloria di Dio»:</w:t>
      </w:r>
      <w:r>
        <w:rPr>
          <w:rFonts w:cs="Arial" w:ascii="Arial" w:hAnsi="Arial"/>
          <w:szCs w:val="24"/>
        </w:rPr>
        <w:t xml:space="preserve"> la «gloria di Dio» inclu</w:t>
        <w:softHyphen/>
        <w:t xml:space="preserve">de l'idea dell'assoluta perfezione di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eccato è, dunque, qualunque cosa che differisca dal sublime modello e tutti gli uomini sono colpevoli sotto questo punto di vist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lla Bibbia, inoltre, si parla del peccato nei modi seguenti:</w:t>
      </w:r>
    </w:p>
    <w:p>
      <w:pPr>
        <w:pStyle w:val="Normal"/>
        <w:numPr>
          <w:ilvl w:val="0"/>
          <w:numId w:val="9"/>
        </w:numPr>
        <w:ind w:left="705" w:hanging="27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sgressione della Legge di Dio (Rom 4:15).</w:t>
      </w:r>
    </w:p>
    <w:p>
      <w:pPr>
        <w:pStyle w:val="Normal"/>
        <w:numPr>
          <w:ilvl w:val="0"/>
          <w:numId w:val="9"/>
        </w:numPr>
        <w:ind w:left="705" w:hanging="27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bellione contro Dio o violazione della Legge (1Giov 3:4).</w:t>
      </w:r>
    </w:p>
    <w:p>
      <w:pPr>
        <w:pStyle w:val="Normal"/>
        <w:numPr>
          <w:ilvl w:val="0"/>
          <w:numId w:val="9"/>
        </w:numPr>
        <w:ind w:left="705" w:hanging="27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urità morale (Sal 32:5).</w:t>
      </w:r>
    </w:p>
    <w:p>
      <w:pPr>
        <w:pStyle w:val="Normal"/>
        <w:numPr>
          <w:ilvl w:val="0"/>
          <w:numId w:val="9"/>
        </w:numPr>
        <w:ind w:left="705" w:hanging="27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pensieri malvagi sono peccato, esattamente come peccato sono le azioni malvagie (Mat 5:28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L'origine del peccato</w:t>
        <w:tab/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scritto che il peccato fu commesso per la prima volta in cielo (il luogo eterno di Dio): l'angelo Lucifero ebbe l'ambizione di divenire uguale a Dio (Is 14:12-15: ambizione con cui in seguito fece peccare anche Adamo ed Eva illudendoli che sarebbero diventati come Dio!)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questo peccato di orgoglio, fu gettato (cacciato: come furono cacciati anche Adamo ed Eva!) fuori dal cielo e divenne colui che la Bibbia altrove chiama diavolo o satan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primo peccato commesso sulla terra, invece, costituisce il soggetto di questa lezion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so ebbe luogo nel giardino di Eden: Dio proibì ad “Adamo ed Eva” di mangiare del frutto dell'albero della conoscenza del bene e del male, ma essi disubbidirono, mangiarono del frutto proibito e divennero peccatori. Accadde perché trasgredirono la Legge…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I risultati del pecca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ppena i progenitori della razza umana ebbero peccato, </w:t>
      </w:r>
      <w:r>
        <w:rPr>
          <w:rFonts w:cs="Arial" w:ascii="Arial" w:hAnsi="Arial"/>
          <w:b/>
          <w:szCs w:val="24"/>
        </w:rPr>
        <w:t>si resero conto di essere nudi</w:t>
      </w:r>
      <w:r>
        <w:rPr>
          <w:rFonts w:cs="Arial" w:ascii="Arial" w:hAnsi="Arial"/>
          <w:szCs w:val="24"/>
        </w:rPr>
        <w:t>, e cercarono di nascondersi dalla presenza di Dio (Gen 3:10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 pena che il peccato produce è </w:t>
      </w:r>
      <w:r>
        <w:rPr>
          <w:rFonts w:cs="Arial" w:ascii="Arial" w:hAnsi="Arial"/>
          <w:b/>
          <w:szCs w:val="24"/>
        </w:rPr>
        <w:t>la morte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Adamo diven</w:t>
        <w:softHyphen/>
        <w:t>ne spiritualmente morto nel momento che peccò</w:t>
      </w:r>
      <w:r>
        <w:rPr>
          <w:rFonts w:cs="Arial" w:ascii="Arial" w:hAnsi="Arial"/>
          <w:szCs w:val="24"/>
        </w:rPr>
        <w:t xml:space="preserve">. Con questo si vuole intendere che egli fu spiritualmente separato da Dio e bandito dalla Sua presenza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gli fu anche sottoposto alla morte fisica: da quello stesso momento il suo corpo cominciò a morire inesorabilmente (le sue cellule!). Fino alla “dipartita e alla decomposizione!”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bbe</w:t>
        <w:softHyphen/>
        <w:t>ne “la dipartita” non sia avvenuta immediatamente, il suo corpo fu soggetto ad una morte futura (separazione del corpo dall’anima) e ad una rovina (tormento) eterna detta “morte eterna o morte seconda” (separazione eterna da Dio)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natura peccaminosa di Adamo fu trasmessa a tutta l’umanità (l’intera creazione ne venne inquinata!): ogni bambino, nato da genitori peccatori, possiede una natur</w:t>
        <w:softHyphen/>
        <w:t xml:space="preserve">a peccatrice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 per questo che il figlio maggiore di Adamo divenne un ass</w:t>
        <w:softHyphen/>
        <w:t xml:space="preserve">assino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ccome tutti gli uomini nascono nel peccato (con i geni del peccato che generano in essi la tendenza a peccare!), essi sono tutti spiritualmente morti (privi e mancanti di vita spirituale: gloria di Dio), tutti condannati a morire fisicamente e ad essere tormentati eternamente. (leggere attentamente Rom 5:12,18)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l peccato è come &lt;una radice&gt; che dona linfa infetta e velenosa all’albero che, a sua volta, fa frutti velenosi!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eccato dell'uomo provocò la maledizione di Dio su tutta la creazione e “le spine e i triboli” ne sono la dimostrazione.  Altre prove che confermano questo fatto si trovano in Gen 3:4-l9. Il peccato non ha bisogno di essere dimostrato: le prigioni, gli ospedali e i funerali ne sono prove abbastanza eloquen</w:t>
        <w:softHyphen/>
        <w:t xml:space="preserve">ti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crime, malattie, dolori, sofferenze e morte sono alcuni risul</w:t>
        <w:softHyphen/>
        <w:t>tati evidenti e inconfutabili del pecca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La pena del peccato</w:t>
      </w:r>
    </w:p>
    <w:p>
      <w:pPr>
        <w:pStyle w:val="TextBody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Il peccato è nella natura genetica (il seme del DNA) tramandataci da Adamo, mentre i peccati sono i risultati di questa natura (i frutti dell’albero): una inevitabile tendenza alla trasgressione che si può dominare ma mai annullare!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«il salario del peccato è la morte». (Rom 6:23)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a morte è inevitabile proprio allo stesso modo del peccato che la determina perché Dio ha stabilito che la morte fosse la pena che il peccato meritav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bbiamo già visto che questo vuol dire tanto morte fisica quanto morte spirituale: la condanna deve essere considerata inevitabile: </w:t>
      </w:r>
      <w:r>
        <w:rPr>
          <w:rFonts w:cs="Arial" w:ascii="Arial" w:hAnsi="Arial"/>
          <w:b/>
          <w:szCs w:val="24"/>
        </w:rPr>
        <w:t>Dio deve pu</w:t>
        <w:softHyphen/>
        <w:t>nire il peccato</w:t>
      </w:r>
      <w:r>
        <w:rPr>
          <w:rFonts w:cs="Arial" w:ascii="Arial" w:hAnsi="Arial"/>
          <w:szCs w:val="24"/>
        </w:rPr>
        <w:t xml:space="preserve"> (se non lo facesse cesserebbe di essere giusto: dunque, non può evitare di condannarlo!)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Finché un uomo vive nella sua </w:t>
      </w:r>
      <w:r>
        <w:rPr>
          <w:rFonts w:cs="Arial" w:ascii="Arial" w:hAnsi="Arial"/>
          <w:b/>
          <w:smallCaps/>
          <w:szCs w:val="24"/>
        </w:rPr>
        <w:t>“natura di peccato”</w:t>
      </w:r>
      <w:r>
        <w:rPr>
          <w:rFonts w:cs="Arial" w:ascii="Arial" w:hAnsi="Arial"/>
          <w:b/>
          <w:szCs w:val="24"/>
        </w:rPr>
        <w:t xml:space="preserve"> è morto spiritualmente e si avvia verso la “morte eterna”: se fosse ancora “nei suoi peccati” al momento della morte fisica sarebbe condannato alla morte eterna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olo la &lt;nuova nascita&gt; ci toglie da questa situazione, dai nostri peccati: con la nuova nascita restiamo peccatori, ma non più “nei nostri peccati”!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sto significa che &lt;l’irrigenerato&gt; sarà separato per sempre da Dio e soffrirà la condanna dei suoi peccati nello stagno di fuoco: questa è la morte seconda di cui si parla in apocalisse 20:14.</w:t>
      </w:r>
    </w:p>
    <w:p>
      <w:pPr>
        <w:pStyle w:val="P21"/>
        <w:tabs>
          <w:tab w:val="clear" w:pos="720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Il rimedio per il pecca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o ha provveduto un rimedio in modo che l'uomo non debba subire una punizione eterna per i suoi peccati. </w:t>
      </w:r>
    </w:p>
    <w:p>
      <w:pPr>
        <w:pStyle w:val="Normal"/>
        <w:jc w:val="both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  <w:t>Egli venne nel mondo e si fece “figliolo” (uomo e servo) per offrire la via della salvezza: il Si</w:t>
        <w:softHyphen/>
        <w:t xml:space="preserve">gnore Gesù nacque dalla vergine Maria, ma NON era stato concepito tramite un rapporto sessu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tale ragione Egli non ereditò la nat</w:t>
        <w:softHyphen/>
        <w:t>ura peccaminosa di Adamo e, restando Dio nonostante l’enorme “compressione” che per un tempo “Lo ridusse” ad un piccolo embrione, fu l'unico uomo che sia mai vissut</w:t>
        <w:softHyphen/>
        <w:t xml:space="preserve">o senza peccar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ulla croce del calvario subì volontariamente la condanna del peccato e soddisfò tutte le esigenze della santità di Dio. </w:t>
      </w:r>
    </w:p>
    <w:p>
      <w:pPr>
        <w:pStyle w:val="Normal"/>
        <w:jc w:val="both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  <w:t xml:space="preserve">Poiché la condanna del peccato é stata scontata da Cristo (espiata), Dio può ora dare la Vita eterna ad ogni peccatore che si riconosce tale ricevendo il Signore Gesù come suo Salvatore e Signore (Vita eterna non significa “esistenza eterna”, ma esistenza eterna nella gloria: tutti vivranno eternamente, ma non tutti nella gloria di Dio!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ando una persona crede in Cristo (nel senso biblico), è salvata dalla condanna e dalla potenza del peccato: questo non significa che essa non commetta più peccati, ma che tutti i suoi peccati passati, presenti e futuri sono stati perdonati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l perdono lo si realizza e si vive solo col Ravvedimen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vero Convertito non sarà mai giudicato a causa dei peccati commessi ed avrà anche la potenza di vivere per Dio anz</w:t>
        <w:softHyphen/>
        <w:t>iché per soddisfare la sua natura di pecca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>
          <w:rFonts w:cs="Arial" w:ascii="Arial" w:hAnsi="Arial"/>
          <w:spacing w:val="0"/>
          <w:sz w:val="24"/>
          <w:szCs w:val="24"/>
        </w:rPr>
        <w:t>Il modus del peccato: Gn. 3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Cs w:val="24"/>
        </w:rPr>
        <w:t>1.</w:t>
        <w:tab/>
        <w:t xml:space="preserve">La tentazione e il fatto, Ez. 28:13-17; Is. 14:12-15; cfr. Mt. 16:22-23; cfr. Il serpente e Pietro come agenti   di satana! </w:t>
      </w:r>
    </w:p>
    <w:p>
      <w:pPr>
        <w:pStyle w:val="Normal"/>
        <w:numPr>
          <w:ilvl w:val="0"/>
          <w:numId w:val="4"/>
        </w:numPr>
        <w:ind w:left="1134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t. 10:16 ci annuncia che la tentazione "entra" in maniera "sottile".  Impariamo la lezione, dunque: siamo prudenti.</w:t>
      </w:r>
    </w:p>
    <w:p>
      <w:pPr>
        <w:pStyle w:val="Normal"/>
        <w:numPr>
          <w:ilvl w:val="0"/>
          <w:numId w:val="4"/>
        </w:numPr>
        <w:ind w:left="1134" w:hanging="426"/>
        <w:jc w:val="both"/>
        <w:rPr/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 xml:space="preserve">come?!". "Dio vi priva di alcune benedizioni proibendovi..." </w:t>
      </w:r>
    </w:p>
    <w:p>
      <w:pPr>
        <w:pStyle w:val="Normal"/>
        <w:numPr>
          <w:ilvl w:val="0"/>
          <w:numId w:val="4"/>
        </w:numPr>
        <w:ind w:left="1134" w:hanging="426"/>
        <w:jc w:val="both"/>
        <w:rPr/>
      </w:pPr>
      <w:r>
        <w:rPr>
          <w:rFonts w:cs="Arial" w:ascii="Arial" w:hAnsi="Arial"/>
          <w:szCs w:val="24"/>
        </w:rPr>
        <w:t xml:space="preserve">"voi </w:t>
      </w:r>
      <w:r>
        <w:rPr>
          <w:rFonts w:cs="Arial" w:ascii="Arial" w:hAnsi="Arial"/>
          <w:szCs w:val="24"/>
          <w:u w:val="single"/>
        </w:rPr>
        <w:t>non</w:t>
      </w:r>
      <w:r>
        <w:rPr>
          <w:rFonts w:cs="Arial" w:ascii="Arial" w:hAnsi="Arial"/>
          <w:szCs w:val="24"/>
        </w:rPr>
        <w:t xml:space="preserve"> morrete"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d)   "il frutto non vi farà del male, ma Dio è geloso e non vuole che diventiate come Lui"!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e)   il fatto.  v. 6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Cs w:val="24"/>
        </w:rPr>
        <w:t>2.</w:t>
        <w:tab/>
        <w:t>La colpevolezza, Gn. 3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A) "allora si apersero gli occhi e si videro nudi" (sentimento di colpa!)   Rom. 7:14-21: conflitto</w:t>
      </w:r>
    </w:p>
    <w:p>
      <w:pPr>
        <w:pStyle w:val="TextBodyIndent"/>
        <w:rPr/>
      </w:pPr>
      <w:r>
        <w:rPr>
          <w:rFonts w:cs="Arial"/>
          <w:spacing w:val="0"/>
          <w:szCs w:val="24"/>
        </w:rPr>
        <w:t>B) "cucirono foglie di fico per coprirsi" (sentimento di occultare, vergogna) v. 21: solo Dio copre veramente!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C) “si nascosero" (sentimento di paura: fuggire la presenza di Dio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Cs w:val="24"/>
        </w:rPr>
        <w:t>3.</w:t>
        <w:tab/>
        <w:t>Il giudizio</w:t>
      </w:r>
      <w:r>
        <w:rPr>
          <w:rFonts w:cs="Arial" w:ascii="Arial" w:hAnsi="Arial"/>
          <w:position w:val="-6"/>
          <w:szCs w:val="24"/>
        </w:rPr>
        <w:t xml:space="preserve"> </w:t>
      </w:r>
      <w:r>
        <w:rPr>
          <w:rFonts w:cs="Arial" w:ascii="Arial" w:hAnsi="Arial"/>
          <w:szCs w:val="24"/>
        </w:rPr>
        <w:t>(verdetto, sentenza) Gen. 3</w:t>
      </w:r>
    </w:p>
    <w:p>
      <w:pPr>
        <w:pStyle w:val="TextBodyIndent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  <w:t xml:space="preserve">A. </w:t>
        <w:tab/>
        <w:t>Il giudizio sul serpente (strumento di satana): "camminerai sul tuo ventre...)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B.  Il giudizio sul diavolo "...ti schiaccerà il capo" cfr. Apoc. 20:10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C. Il giudizio sulla donna "...</w:t>
      </w:r>
      <w:r>
        <w:rPr>
          <w:rFonts w:cs="Arial" w:ascii="Arial" w:hAnsi="Arial"/>
          <w:b/>
          <w:szCs w:val="24"/>
        </w:rPr>
        <w:t>con dolore partorirai</w:t>
      </w:r>
      <w:r>
        <w:rPr>
          <w:rFonts w:cs="Arial" w:ascii="Arial" w:hAnsi="Arial"/>
          <w:szCs w:val="24"/>
        </w:rPr>
        <w:t xml:space="preserve">..." </w:t>
      </w:r>
      <w:r>
        <w:rPr>
          <w:rFonts w:cs="Arial" w:ascii="Arial" w:hAnsi="Arial"/>
          <w:b/>
          <w:szCs w:val="24"/>
        </w:rPr>
        <w:t>(“l’uomo ti dominerà e i tuoi desideri si volgeranno verso di lui sono la profezia del maschilismo, non la licenza divina di esso!)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D.  Il giudizio sull’uomo "...</w:t>
      </w:r>
      <w:r>
        <w:rPr>
          <w:rFonts w:cs="Arial" w:ascii="Arial" w:hAnsi="Arial"/>
          <w:b/>
          <w:szCs w:val="24"/>
        </w:rPr>
        <w:t>col sudore</w:t>
      </w:r>
      <w:r>
        <w:rPr>
          <w:rFonts w:cs="Arial" w:ascii="Arial" w:hAnsi="Arial"/>
          <w:szCs w:val="24"/>
        </w:rPr>
        <w:t xml:space="preserve">..., </w:t>
      </w:r>
      <w:r>
        <w:rPr>
          <w:rFonts w:cs="Arial" w:ascii="Arial" w:hAnsi="Arial"/>
          <w:b/>
          <w:szCs w:val="24"/>
        </w:rPr>
        <w:t>con affanni</w:t>
      </w:r>
      <w:r>
        <w:rPr>
          <w:rFonts w:cs="Arial" w:ascii="Arial" w:hAnsi="Arial"/>
          <w:szCs w:val="24"/>
        </w:rPr>
        <w:t>" anche sulla terra da cui veniva! Cfr. Rm. 8:19-23;  Is. 11:1-9; 65:17-25;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La morte: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A.</w:t>
        <w:tab/>
        <w:t>Spirituale (separazione da Dio prima sulla terra e poi nel cielo per l’eternità): “Egli (dio) scacciò l'uomo dalla Sua presenza”</w:t>
      </w:r>
    </w:p>
    <w:p>
      <w:pPr>
        <w:pStyle w:val="Normal"/>
        <w:ind w:left="1134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.</w:t>
        <w:tab/>
        <w:t>Fisica (separazione dal corpo): “sei polvere e in polvere ritornerai”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 La redenzione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A.</w:t>
        <w:tab/>
        <w:t>Vi sarà un combattimento tra l'uomo e satana: “Io porrò inimicizia tra te e la progenie della donna"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B.</w:t>
        <w:tab/>
        <w:t>Satana perderà: “la progenie ti schiaccerà il capo”.  cfr. Gesù Cristo, Gl. 4:4 e Col. 2:15 ecc.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C.</w:t>
        <w:tab/>
        <w:t>La vittoria comporterà sofferenza: "tu le ferirai il calcagno (alla progenie della donna)” Gv. 12:31-32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zCs w:val="24"/>
        </w:rPr>
        <w:t>D.</w:t>
        <w:tab/>
        <w:t>La vittoria comporterà una vittima “...delle tuniche di pelle" (figura del sacrificio di cristo) 1Pt. 1:18-2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>Appendice sulle conseguenze del peccato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  <w:tab/>
        <w:t>Il peccatore attira su di sé il male (conseguenza materiale): sofferenze fisiche e morte.</w:t>
      </w:r>
    </w:p>
    <w:p>
      <w:pPr>
        <w:pStyle w:val="Rientrocorpodeltesto3"/>
        <w:rPr/>
      </w:pPr>
      <w:r>
        <w:rPr>
          <w:rFonts w:cs="Arial"/>
          <w:spacing w:val="0"/>
          <w:szCs w:val="24"/>
        </w:rPr>
        <w:t>2.</w:t>
        <w:tab/>
        <w:t>Il peccatore incorre nella colpa agli occhi di Dio (conseguenza spirituale): sofferenze spirituali che si protrarranno nell’inferno eterno.</w:t>
      </w:r>
    </w:p>
    <w:p>
      <w:pPr>
        <w:pStyle w:val="Normal"/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</w:t>
        <w:tab/>
      </w:r>
      <w:r>
        <w:rPr>
          <w:rFonts w:cs="Arial" w:ascii="Arial" w:hAnsi="Arial"/>
          <w:spacing w:val="-4"/>
          <w:szCs w:val="24"/>
        </w:rPr>
        <w:t>Col peccato l’uomo non perde l’immagine di Dio, cfr. Gn. 9:6; Gc. 3:9; ma essa si sbiadisce.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Cs w:val="24"/>
        </w:rPr>
        <w:t>B.</w:t>
        <w:tab/>
        <w:t xml:space="preserve">Il peccato originale (il primo peccato di Adamo) fu trasmesso a tutti gli uomini come una "inclinazione a peccare" ("natura del peccato": l’eredità adamitica!”)  Cfr. Rm. 5:12-21; Rm. 3:9; Gl. 3:10; 1Cor. 2:14; Ger. 17:9; Gn. 6:5; Rm 1:19:31; Ef. 2: 1-3;  ecc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>________________________________________</w:t>
      </w:r>
    </w:p>
    <w:p>
      <w:pPr>
        <w:pStyle w:val="Heading4"/>
        <w:pBdr>
          <w:bottom w:val="single" w:sz="4" w:space="1" w:color="000000"/>
        </w:pBdr>
        <w:ind w:left="1843" w:right="1134" w:hanging="0"/>
        <w:jc w:val="center"/>
        <w:rPr>
          <w:rFonts w:cs="Arial"/>
          <w:spacing w:val="0"/>
          <w:sz w:val="40"/>
          <w:szCs w:val="40"/>
        </w:rPr>
      </w:pPr>
      <w:r>
        <w:rPr>
          <w:rFonts w:cs="Arial"/>
          <w:spacing w:val="0"/>
          <w:sz w:val="40"/>
          <w:szCs w:val="40"/>
        </w:rPr>
        <w:t>Precisazioni</w:t>
      </w:r>
    </w:p>
    <w:p>
      <w:pPr>
        <w:pStyle w:val="Corpodeltesto2"/>
        <w:pBdr>
          <w:top w:val="nil"/>
          <w:left w:val="single" w:sz="8" w:space="1" w:color="000000"/>
          <w:bottom w:val="single" w:sz="4" w:space="1" w:color="000000"/>
          <w:right w:val="single" w:sz="8" w:space="1" w:color="000000"/>
        </w:pBdr>
        <w:ind w:left="993" w:right="567" w:hanging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  <w:t xml:space="preserve">Quando Dio creò, tutto era buono, molto buono: Gn.1:31 </w:t>
      </w:r>
    </w:p>
    <w:p>
      <w:pPr>
        <w:pStyle w:val="Corpodeltesto2"/>
        <w:pBdr>
          <w:top w:val="nil"/>
          <w:left w:val="single" w:sz="8" w:space="1" w:color="000000"/>
          <w:bottom w:val="single" w:sz="4" w:space="1" w:color="000000"/>
          <w:right w:val="single" w:sz="8" w:space="1" w:color="000000"/>
        </w:pBdr>
        <w:ind w:left="993" w:right="567" w:hanging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  <w:t xml:space="preserve">Dio stesso dichiarò “tutto molto buono!” </w:t>
      </w:r>
    </w:p>
    <w:p>
      <w:pPr>
        <w:pStyle w:val="Corpodeltesto2"/>
        <w:pBdr>
          <w:top w:val="nil"/>
          <w:left w:val="single" w:sz="8" w:space="1" w:color="000000"/>
          <w:bottom w:val="single" w:sz="4" w:space="1" w:color="000000"/>
          <w:right w:val="single" w:sz="8" w:space="1" w:color="000000"/>
        </w:pBdr>
        <w:ind w:left="993" w:right="567" w:hanging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  <w:t xml:space="preserve">Oggi non è più così: perché? Dovunque guardiamo vediamo il male. </w:t>
      </w:r>
    </w:p>
    <w:p>
      <w:pPr>
        <w:pStyle w:val="Corpodeltesto2"/>
        <w:pBdr>
          <w:top w:val="nil"/>
          <w:left w:val="single" w:sz="8" w:space="1" w:color="000000"/>
          <w:bottom w:val="single" w:sz="4" w:space="1" w:color="000000"/>
          <w:right w:val="single" w:sz="8" w:space="1" w:color="000000"/>
        </w:pBdr>
        <w:ind w:left="993" w:right="567" w:hanging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  <w:t>Come entrò il male nella creazione? Da dove viene il male?</w:t>
      </w:r>
    </w:p>
    <w:p>
      <w:pPr>
        <w:pStyle w:val="Corpodeltesto2"/>
        <w:pBdr>
          <w:top w:val="nil"/>
          <w:left w:val="single" w:sz="8" w:space="1" w:color="000000"/>
          <w:bottom w:val="single" w:sz="4" w:space="1" w:color="000000"/>
          <w:right w:val="single" w:sz="8" w:space="1" w:color="000000"/>
        </w:pBdr>
        <w:ind w:left="993" w:right="567" w:hanging="0"/>
        <w:rPr>
          <w:rFonts w:cs="Arial"/>
          <w:b w:val="false"/>
          <w:b w:val="false"/>
          <w:spacing w:val="0"/>
          <w:szCs w:val="24"/>
        </w:rPr>
      </w:pPr>
      <w:r>
        <w:rPr>
          <w:rFonts w:cs="Arial"/>
          <w:spacing w:val="0"/>
          <w:szCs w:val="24"/>
        </w:rPr>
        <w:t>Viene da satana che, però, strumentalizza coloro che rifiutano la Conversione a Cristo!</w:t>
      </w:r>
      <w:r>
        <w:rPr>
          <w:rFonts w:cs="Arial"/>
          <w:b w:val="false"/>
          <w:spacing w:val="0"/>
          <w:szCs w:val="24"/>
        </w:rPr>
        <w:tab/>
        <w:tab/>
      </w:r>
    </w:p>
    <w:p>
      <w:pPr>
        <w:pStyle w:val="Heading2"/>
        <w:spacing w:before="120" w:after="0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Il fatto chiamato peccato alla luce di 5 filosofie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  <w:tab/>
      </w:r>
      <w:r>
        <w:rPr>
          <w:rFonts w:cs="Arial" w:ascii="Arial" w:hAnsi="Arial"/>
          <w:b/>
          <w:szCs w:val="24"/>
        </w:rPr>
        <w:t>L'ateismo</w:t>
      </w:r>
      <w:r>
        <w:rPr>
          <w:rFonts w:cs="Arial" w:ascii="Arial" w:hAnsi="Arial"/>
          <w:szCs w:val="24"/>
        </w:rPr>
        <w:t xml:space="preserve"> (si sostiene che non c'è Dio), negando Dio nega pure il peccato (se non c'è Dio, non c'è Legge e non c'è peccato!)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</w:r>
      <w:r>
        <w:rPr>
          <w:rFonts w:cs="Arial" w:ascii="Arial" w:hAnsi="Arial"/>
          <w:b/>
          <w:szCs w:val="24"/>
        </w:rPr>
        <w:t>Il determinismo</w:t>
      </w:r>
      <w:r>
        <w:rPr>
          <w:rFonts w:cs="Arial" w:ascii="Arial" w:hAnsi="Arial"/>
          <w:szCs w:val="24"/>
        </w:rPr>
        <w:t xml:space="preserve"> afferma che non esiste “il libero arbitrio": l'uomo non è libero anche se lo pensa…  e tutto ciò che pensa, dice e fa, è dettato dal suo "essere uomo”.  Non esiste un auto-controllo: tutto è regolato da leggi inesorabili e determinato prima; l'uomo non può cambiare nulla! Chi pecca deve essere solo compatito e non punito.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</w:r>
      <w:r>
        <w:rPr>
          <w:rFonts w:cs="Arial" w:ascii="Arial" w:hAnsi="Arial"/>
          <w:b/>
          <w:szCs w:val="24"/>
        </w:rPr>
        <w:tab/>
        <w:t>L'edonismo</w:t>
      </w:r>
      <w:r>
        <w:rPr>
          <w:rFonts w:cs="Arial" w:ascii="Arial" w:hAnsi="Arial"/>
          <w:szCs w:val="24"/>
        </w:rPr>
        <w:t xml:space="preserve"> (dal greco: "piacere") afferma che il massimo bene è assicurarsi il piacere e rifiutare il dolore.  </w:t>
      </w:r>
      <w:r>
        <w:rPr>
          <w:rFonts w:cs="Arial" w:ascii="Arial" w:hAnsi="Arial"/>
          <w:b/>
          <w:szCs w:val="24"/>
        </w:rPr>
        <w:t>Il peccato, che dà piacere, é buono: è bene!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’uomo non deve reprimere gli istinti e le pulsioni, deve cedere alla tentazione: la repressione è contraria alla salute (sic!).  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vviamente, così si giustificano le varie immoralità o altri eccessi!  Cfr. Is. 5:2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La scienza “cristiana"</w:t>
      </w:r>
      <w:r>
        <w:rPr>
          <w:rFonts w:cs="Arial" w:ascii="Arial" w:hAnsi="Arial"/>
          <w:szCs w:val="24"/>
        </w:rPr>
        <w:t xml:space="preserve"> nega la realtà del peccato!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L’uomo pensa che esista il peccato, ma pensa male e deve essere corretto. </w:t>
      </w:r>
    </w:p>
    <w:p>
      <w:pPr>
        <w:pStyle w:val="Normal"/>
        <w:ind w:left="426" w:hanging="0"/>
        <w:jc w:val="both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  <w:t>Il peccato non è il peccato inteso biblicamente, ma il pensare male credendo al peccato: liberarsi del peccato non è liberarsi del peccato inteso biblicamente, ma dal pensiero del peccat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L'evoluzionismo</w:t>
      </w:r>
      <w:r>
        <w:rPr>
          <w:rFonts w:cs="Arial" w:ascii="Arial" w:hAnsi="Arial"/>
          <w:szCs w:val="24"/>
        </w:rPr>
        <w:t xml:space="preserve"> afferma che il male che i Cristiani chiamano peccato è una reminiscenza (una rimanenza ereditaria) dell'animale da cui proviene per evoluzione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peccato c'è, non è l'uomo a peccare, ma l’animale..., quindi l'uomo non deve essere punito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NSO DI COLPA PER IL PECCAT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 Dio disse: «Facciamo l’uomo a nostra immagine, a nostra somiglianza».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o creò l’uomo a Sua immagine; a immagine di Dio lo creò; maschio e femmina li creò. Dio li benedisse e disse loro: «Siate fecondi e moltiplicatevi» (Genesi 1, 26-28)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’ solo nella relazione con Dio che può trovare soluzione l’esistenziale inquietudine dell’uomo. Creato ad immagine e somiglianza di Dio per vivere una piena esperienza di relazione con Lui e con l’altro simile – nell’Amore –, mantenendo viva la coscienza delle proprie origini e della relazione con Dio: questo il vero senso della vita!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Tre sono i concetti base per la visione generale dell’uomo e soprattutto del Credente: relazione (io-me, io-tu, io-Dio), esperienza, coscienz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LAZIONE – ESPERIENZA – COSCIENZ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elazion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egame tra due soggetti (io-tu), rapporto interpersonale significativo, in cui i due partners sono “protesi” l’uno verso l’altro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La relazionalità interattiva – dimensione fondante della vita mentale – è </w:t>
      </w:r>
      <w:r>
        <w:rPr>
          <w:rFonts w:cs="Arial" w:ascii="Arial" w:hAnsi="Arial"/>
          <w:b/>
          <w:szCs w:val="24"/>
        </w:rPr>
        <w:t xml:space="preserve">l’insopprimibile tendenza verso l’altro, l’altro innanzitutto come oggetto di bisogno, desiderio e passion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 anche l’altro con cui ci completiamo, l’altro per cui proviamo amicizia o amore disinteressato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er il Credente, l’Altro per eccellenza è il Dio della Bibbia, Gesù Cristo, l’incarnato, il Dio person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viamente, l’esperienza spirituale, in qualche modo, ricalca l’esperienza di relazione uman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 così, mentre “il tu” può risultare padre, amico, sposo, “l’io” potrà viversi come figlio, amico, sposa. Ed anche le emozioni nei confronti di Dio ricalcheranno gli schemi emotivi delle relazioni uman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sperienza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latino “experientia” comporta i significati di provare, sperimentare, tentare, ricercare, imparare a conoscer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termine richiama anche l’idea di “movimento attraverso” (per). In greco abbiamo il significato di prova, tentativo, pratica, cognizione di, abilità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’esperienza è innanzitutto un fenomeno neuropsicologico complesso, base di tutta la vita ment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i ci interessa la dimensione affettiva, personale e dinamica del fenomeno, ed il senso che questo assume per il soggetto.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L’esperienza umana è fondamentalmente esperienza di relazione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questa sede ci interessano soprattutto le difficoltà nella esperienza spirituale del Credente, la sua “esperienza vissuta”, il “vissuto” del Credente peccator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’esperienza spirituale Cristiana è “pratica” di relazione con un Dio personale, il Dio della rivelazione Cristiana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 xml:space="preserve">E visto che in fondo è esperienza di Amore, allora il peccato è esperienza di rifiuto di questo Amore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scienz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 coscienza non va intesa come una sostanza o come una ben delimitata area cerebr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vece, è un processo: un procedimento, un metodo di proseguimento dettato da un tribunale interno e invisibi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concetto di coscienza è correlato soprattutto a quello di vigilanza, presenza alla realtà: in questo senso la coscienza è presente anche in gran parte del mondo animale, ma in tal caso si parla di “coscienza primaria”. E’ “cosciente”, significa è “vigile”!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ltre alla vigilanza, il concetto di coscienza richiama quello di conoscenza, e soprattutto di consapevolezz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sta coscienza – detta “superiore” – è specifica dell’uomo: è la “coscienza della coscienza” propria e altrui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 xml:space="preserve">Nella visione della mente relazionale la coscienza è relazionale: è l’atto mentale con cui un soggetto – l’io – si rende conto di, conosce se stesso, è consapevole, conosce l’altro e la loro relazion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n tutta l’esperienza è oggetto di elaborazione da parte della coscienza: da qui deriva il concetto di inconscio, come l’insieme di quei processi implicati in molti comportamenti, pensieri, emozioni di cui, appunto, non siamo consapevoli (non ne siamo coscienti)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Modalità della “coscienza generale” (del tutto) è la coscienza spirituale, ossia quel processo di conoscenza complessa ed esplicita che ha come sua specificazione l’esperienza di sé-con-Dio. È ad essa che appartiene la coscienza del pecca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Il Credente: “essere” (soggetto) in relazione con l’uomo e con Dio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’uomo, nella sua relazione con Dio e con gli altri uomini non vive più la realtà ideale –spirituale– descritta in Genesi 1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ve fare i conti con la caduta e le sue conseguenze, descritte in Genesi 3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 così, ai dati originari ideali (relazione, esperienza e coscienza), si aggiungono tutte le fragilità neuropsicologiche della vita ordinari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definitiva l’uomo –soprattutto il Credente– è un essere relazionale, orientato alla relazione, ed è un essere che diviene grande attraverso l’esperienza, la coscienza, l’inconscio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Fin dalla nascita è dotato di sistemi motivazionali che lo inducono ad una forma specifica di “attaccamento” che è la relazione uomo-Dio, non riducibile ad altre variabil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corredo genetico deve fare i conti con la realtà psicologica delle relazioni nel gruppo originario di appartenenza, a cominciare dalla famiglia: tale interazione dà forma a diversi tipi di attaccamen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 Credente – partner della relazione con Dio – alla dimensione neuropsicologica si aggiunge la dimensione spirituale: così, non esiste una vita spirituale del tutto libera dalla neuropsicologia del sogget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 conseguenza, non è sempre facile distinguere ciò che appartiene alla psicanalisi (al campo della psiche) da ciò che appartiene a Dio (al campo dello Spirito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sto è particolarmente vero nel caso del senso di colpa e del senso di peccato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a colpa psicologica ed il peccato spirituale, infatti, possono intrecciarsi e condizionarsi reciprocamente in vari mod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tando nell’ambito neuropsicologico – diciamo delle relazioni io-me, io-altro – accenniamo al senso di colpa ed alla coscienza di colp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enso di colpa e coscienza della colpa 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 xml:space="preserve">Senso di colp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mponente fondamentale dell’inconscio psicologico, è un’emozione negativa/spiacevole (disagio, malessere, inadeguatezza, frustrazione…), imprevedibile e fluttuante nell’intensità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come la sensazione di dover pagare per la violazione di una norma (sociale o anche solo personale), per aver provato desideri inaccettabili, per non aver fatto il proprio dovere, per aver deluso qualcuno..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 </w:t>
      </w:r>
      <w:r>
        <w:rPr>
          <w:rFonts w:cs="Arial" w:ascii="Arial" w:hAnsi="Arial"/>
          <w:b/>
          <w:szCs w:val="24"/>
        </w:rPr>
        <w:t>tale norma non è individuabile a livello di coscienza (per questo è opportuno distinguere il “senso” di colpa dalla “coscienza” di colpa)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genere, la sensazione di malessere insorge quando il proprio comportamento non corrisponde a quello dovuto o desiderato (Ideale dell’Io): maggiore è la differenza tra essere e dover/voler essere, maggiore è il senso di colpa 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Il senso di colpa ha sempre a che fare con una distorsione della realtà: dalla semplice esagerazione fino alla invenzione delle cause e delle conseguenze, queste ultime ritenute perlopiù catastrofich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senso di colpa, anche se si origina nell’ambito delle relazioni, rimane un’esperienza prettamente autoreferenziale, </w:t>
      </w:r>
      <w:r>
        <w:rPr>
          <w:rFonts w:cs="Arial" w:ascii="Arial" w:hAnsi="Arial"/>
          <w:b/>
          <w:szCs w:val="24"/>
        </w:rPr>
        <w:t>riferita al rapporto personale con noi stess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prettamente legato all’inconscio: normalmente, infatti, il soggetto non riesce ad individuarne i motivi reali e le cause psicologiche sfuggono alla sua ricerc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 poiché il cervello è cognitivo, cioè ha bisogno di comprendere il mondo esterno e quello interno fornendosi spiegazioni dei fatti e delle emozioni, </w:t>
      </w:r>
      <w:r>
        <w:rPr>
          <w:rFonts w:cs="Arial" w:ascii="Arial" w:hAnsi="Arial"/>
          <w:b/>
          <w:szCs w:val="24"/>
        </w:rPr>
        <w:t xml:space="preserve">di solito il soggetto cerca interpretazioni razionali del proprio malesser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enza un aiuto esterno, cioè di una coscienza esterna (es.: psicoterapia, o direzione spirituale, o consulenza terapeutica psico-pastorale), è difficile individuare il suo meccanismo e le sue cause profonde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 così, fino al momento in cui non viene individuata la spiegazione “giusta”, il senso di colpa persiste.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 xml:space="preserve">Coscienza della colpa (o senso di colpa conscio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la consapevolezza di aver sbagliato, di aver infranto l’ordine morale: è coscienza ed ammissione di una colpa reale ed individuata. 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 differenza del senso di colpa, la coscienza di colpa è un processo conscio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disagio interno resta, ma l’Io recupera la libertà di agire consapevolmente rispetto alla sua colpa: può riconoscerla, accettare la punizione, giungere al ravvedimento (il quale, più che sentimento di colpa o proposito di riparazione, è volontà di rinnovamento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cettare la giusta punizione in genere libera dal rimorso.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 xml:space="preserve">Rimors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sagio legato alla coscienza di colpa per pensieri o azioni del passato che, riportate e mantenute nella coscienza, generano auto-rimprovero, auto-accusa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È patologico quando le colpe sono ingigantite, o perfino inesistenti, o quando si traduce in un non perdonarsi mai, in un modo più o meno inconscio come se fosse possibile punirsi per espiare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In tutti gli altri casi è funzionale alla coscienza di colpa, al senso di realtà, alla prevenzione delle ricadute.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Relazioni e senso di colpa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Come per le altre emozioni, anche il senso di colpa si correla alla qualità delle relazioni primarie, anche se non in modo deterministico ed immodificabile (salvo casi eccezionali)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l modello interpretativo più diffuso vede il senso di colpa formarsi nella prima infanzia, in modo più visibile a cominciare dai 5/6 an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o la relativa iniziale libertà di comportamenti e di esplorazione del mondo (corpo proprio e altrui, ambiente…), aumentano </w:t>
      </w:r>
      <w:r>
        <w:rPr>
          <w:rFonts w:cs="Arial" w:ascii="Arial" w:hAnsi="Arial"/>
          <w:b/>
          <w:szCs w:val="24"/>
        </w:rPr>
        <w:t>i freni imposti dagli adulti e la rabbia conseguente del bambino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ltre che con le persone reali, il bambino deve confrontarsi anche con le loro immagini interiorizzate (che agiscono anche in mancanza di presenza fisica, e per questo sono perfino più vincolanti). Anche queste figure interne, note come </w:t>
      </w:r>
      <w:r>
        <w:rPr>
          <w:rFonts w:cs="Arial" w:ascii="Arial" w:hAnsi="Arial"/>
          <w:b/>
          <w:szCs w:val="24"/>
        </w:rPr>
        <w:t>Super-Io</w:t>
      </w:r>
      <w:r>
        <w:rPr>
          <w:rFonts w:cs="Arial" w:ascii="Arial" w:hAnsi="Arial"/>
          <w:szCs w:val="24"/>
        </w:rPr>
        <w:t xml:space="preserve"> (super es: giudice comandante), entrando in conflitto con i desideri del bambino, fungono da agenti di controllo. 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ossibile esito di questo scontro inconscio è il senso di colpa, un’arma di cui può servirsi il Super-Io – una sorta di giudice interno –, per controllare sia i comportamenti non graditi agli adulti, sia i desideri aggressivi nei loro confronti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senso di colpa continuerà ad affiorare anche nell’età adulta e spesso senza riferimenti diretti a persone del proprio attuale ambiente relazion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uol dire che il proprio giudice interno (super es, super io), privo del senso di realtà, continua ad agire in modo troppo sever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liberazione da tale meccanismo è resa difficile perché gran parte di tale controllo interiorizzato rimane a livello inconscio.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Patologia del senso di colp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vero che il senso di colpa causa sofferenza mentale, a sé e/o agli altr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i pensi in generale ai due estremi: 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iper-presenza del senso di colpa fino al delirio di colpa; 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assenza di senso di colpa (psicopatia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 primo caso non si ha diritto a desiderare, l’aggressività è diretta contro se stessi, fino al suicidi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 secondo non ci sono limiti ai propri desideri e bisogni, e l’aggressività è sempre diretta verso chi diventa un ostacolo, nei casi più gravi fino all’omici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iù in particolare, il senso di colpa assume una connotazione diversa in ognuno dei tipi di personalità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cco alcuni esempi.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ossessivo si sente in colpa se non corrisponde al suo ideale di perfezione e vive nella paura di poter sbagliare. 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depresso si sente comunque e sempre in colpa; la sua vita, fondata sul dovere, è espiazione/riparazione continua, ma mai completa. 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fobico si sente in colpa se si allontana dalla figura colpevolizzante, quindi vive nella paura, ma si sente in trappola se resta vicino. 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’è poi la personalità che si sente in colpa se non è conforme ad un proprio ideale (fisico, prestazionale…); la propria vita viene condotta nel controllo dell’angoscia di poter deludere l’altro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In ogni caso il senso di colpa è chiaramente un freno alla libertà personale ed alla relazione con l’altro.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Senso di colpa e libertà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rischio è di enfatizzare un irrealistico ideale di libertà (soprattutto dai condizionamenti psicologici), di individualismo, di concentrazione esclusiva sull’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rto, il senso di colpa è fonte di sofferenza psicologica e di limitazione della libertà individuale. Per questo, giustamente, è uno tra i sintomi più importanti che suggeriscono l’opportunità di una cura psicologica (psicologo) e/o psicofarmacologica (psichiatra)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È un’illusione pensare ad un uomo “libero da ogni vincolo”, da tutti i problemi psicologici generati dalla relazione con noi stessi e con gli altr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confronto quotidiano fra la realtà e questa illusione di totale libertà è sempre amaro e frustrante perché genera “aspettative” che vengono disattese e generano turbolenze psichiche. È proprio dell’uomo vivere e generare problemi nel rapporto con se stesso e nelle relazioni con gli altr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d è sempre tipico dell’uomo sperimentare, in misura variabile, la non-controllabilità della realtà in sé e negli altri. E questo vale soprattutto per il senso di colp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da sottolineare anche l’indebita e diffusa associazione tra senso di colpa e visione religios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realtà nella società odierna il senso di colpa è sempre meno correlato al senso del peccato (che diminuisce sempre più) ed inoltre esiste indifferentemente sia nei Credenti che nei non Credenti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ipende, allora, dalle relazioni uomo-uomo, non tanto da quella uomo-Dio.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Terapia del senso di colp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ando invalidante, il sintomo del senso di colpa si cura anche con gli psicofarmac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 l’intervento più appropriato sembra essere la psicoterapia (TCC x DOC), in quanto esperienza mirata a far affiorare alla coscienza i meccanismi che sottostanno al senso di colp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effetti, più aumenta la coscienza, più il senso di colpa diminuisc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umentano, così, il benessere, l’autostima, la libertà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Una terapia psicologia del senso di colpa patologico è facilitante anche nella vita spiritual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ECCATO E COSCIENZA DEL PECCAT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l serpente era la più astuta di tutte le bestie selvatiche fatte dal Signore Dio. Egli disse alla donna: «È vero che Dio ha detto: Non dovete mangiare di nessun albero del giardino?». Rispose la donna al serpente: «Dei frutti degli alberi del giardino noi possiamo mangiare, ma del frutto dell’albero che sta in mezzo al giardino Dio ha detto: Non ne dovete mangiare e non lo dovete toccare, altrimenti morirete». Ma il serpente disse alla donna: «Non morirete affatto! Anzi, Dio sa che quando voi ne mangiaste, si aprirebbero i vostri occhi e diventereste come Dio, conoscendo il bene e il male». Allora la donna vide che l’albero era buono da mangiare, gradito agli occhi e desiderabile per acquistare saggezza; prese del suo frutto e ne mangiò, poi ne diede anche al marito, che era con lei, e anch’egli ne mangiò. Allora si aprirono gli occhi di tutti e due e si accorsero di essere nudi; intrecciarono foglie di fico e se ne fecero cinture. Poi udirono il Signore Dio che passeggiava nel giardino alla brezza del giorno e l’uomo con sua moglie si nascosero dal Signore Dio, in mezzo agli alberi del giardino. Ma il Signore Dio chiamò l’uomo e gli disse: «Dove sei?». Rispose: «Ho udito il tuo passo nel giardino: ho avuto paura, perché sono nudo, e mi sono nascosto». Riprese: «Chi ti ha fatto sapere che eri nudo? Hai forse mangiato dell’albero di cui ti avevo comandato di non mangiare?». Rispose l’uomo: «La donna che tu mi hai posta accanto mi ha dato dell’albero e io ne ho mangiato». Il Signore Dio disse alla donna: «Che hai fatto?». Rispose la donna: «Il serpente mi ha ingannata e io ho mangiato» (Genesi 3, 1-13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a situazione descritta da Genesi 1, in cui relazioni, esperienze e coscienza funzionano in modo ideale, subentra quella magnificamente tratteggiata da Genesi 3: si tratta della descrizione biblica del pecca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a scena iniziale che vede come soli protagonisti Dio, l’uomo, la donna e la natura, si aggiunge ora la figura del tentatore: quest’ultimo è esclusivamente interessato a rompere la relazione uomo-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d ecco la tentazione (dubbio sull’amore di Dio per l’uomo; equiparazione dell’uomo a Dio; contestazione della norma; eccitazione del desiderio…), la razionalizzazione della tentazione da parte della donna e dell’uomo (con amplificazione del desiderio), fino al peccato vero e proprio: questo è insieme sia esperienza e sia coscienza del proprio libero e responsabile agire contro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passo successivo è l’auto-giustificazione e lo scarico delle proprie responsabilità sull’altr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lo dopo essere stato consumato, il peccato si manifesta per quello che è: un inganno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la fine, il peccato appare in tutta la sua realtà di tradimento della relazione: è l’uomo che si allontana da Dio, finendo così con l’allontanarsi anche dal suo simi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la fine della relazione ideale uomo-Dio e uomo-uomo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mallCaps/>
          <w:szCs w:val="24"/>
        </w:rPr>
        <w:t xml:space="preserve">Specifiche intime sul Pecca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un concetto esclusivamente trascendente, quindi con riferimento a Dio, alla vita di fed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ltre che una disubbidienza alla Legge, è un libero e cosciente «no» alla relazione con Dio, un «no» al Suo amore di Padre, un allontanamento da Lui a causa della rottura relazional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 xml:space="preserve">È un trasgredire l’alleanza, il patto d’Amore con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sta rinuncia all’Amore di Dio si concretizza in disubbidienza ad una delle “norme” che tutelano e facilitano la relazione con il Creatore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icordando la Genesi, il peccato si traduce in offuscamento e deformazione della «immagine e somiglianza di Dio»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peccato – per i suoi indubbi tratti di piacere che si stampano nella memoria emotiva – genera dipendenza: </w:t>
      </w:r>
      <w:r>
        <w:rPr>
          <w:rFonts w:cs="Arial" w:ascii="Arial" w:hAnsi="Arial"/>
          <w:b/>
          <w:szCs w:val="24"/>
        </w:rPr>
        <w:t>più si fa esperienza di peccato e più si desidera peccare; più tempo si passa nello stato di peccato, più si fa fatica ad uscirne e meno voglia si ha di farlo (e di uscirne: rassegnazione)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 tal senso, il peccato addormenta la coscienza spiritu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peccato è l’eliminazione dell’Altro dalla relazione, con la concentrazione esclusiva sull’Io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 xml:space="preserve">Ma senza Dio l’uomo precipita nel vuoto, vuoto da riempire proprio con un altro peccato... perché non si vede altro!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eccato è sempre preceduto dalla tentazione cosciente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entazione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una spinta interna di variabile intensità verso un qualcosa che, pur sapendo che non piace a Dio, comunque atti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la lotta tra lo spirito e la carne (cfr. Mt 26,41): oggi diremmo della lotta tra la dimensione spirituale e quella neuropsicologic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prio a questo proposito Gesù ci raccomanda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«Vegliate e pregate, per non cadere in tentazione» (Mt 26,41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gliare e pregare altro non significa che tener viva la relazione con il Signore, mantenendo desta la coscienza di Lui, parlandogli ed ascoltandolo il più possibi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uori di questo c’è solo il “sonno” che prepara la tentazione, il rischio reale di allontanarci da Lui tramite uno stordimento, un intorpidimento che può essere generato da varie attrazioni e/o distrazioni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on contrastare subito la tentazione è già un pre-vedere e pre-gustare il peccato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iù spazio concediamo alla tentazione, più diminuiscono le difese spirituali e più aumenta il rischio di peccato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n ogni caso, per quanto forte possa essere, la tentazione non può impedirci l’esercizio della libertà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scienza del pecca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la percezione chiara di essere andati contro la volontà di Dio, la consapevolezza di un «no» a Dio, a scapito della Sua Legge e a vantaggio del nostro piacer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le coscienza non è legata solo all’aver peccato, ma anche alla consapevolezza di “essere” peccatore di fronte a Dio. Presuppone la conoscenza di Dio (fede) e delle norme che regolano la relazione con lui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imors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il disagio legato alla memoria del pecca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patologico quando le colpe sono ingigantite, o addirittura inesistenti, o quando si traduce in un non perdonarsi mai, in un modo più o meno inconscio per punirsi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In tutti gli altri casi è funzionale alla coscienza del peccato, al senso di realtà, alla prevenzione delle ricadute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lazione con Dio e coscienza del pecca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 coscienza del peccato è correlata alla personale esperienza e coscienza di Dio, nella sua quantità e qualità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st’ultima, almeno in parte, è condizionata dai modelli relazionali umani interiorizzati, soprattutto quelli primari. Su Dio si possono proiettare le modalità di relazione con le figure originarie di riferimento, “riducendolo” ad altro-da Colui che risulta dalla Rivelazion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cco alcuni esemp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lla relazione fobica Dio è vissuto come intrappolante, come ostacolo alla libertà. Il peccato può assumere il significato di esercizio della propria libertà, diventa quasi un diritto. La relazione con Dio è fondata più sulla paura che sull’amore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ella relazione depressiva la coscienza è dominata dal dovere di non peccare e la relazione non è vissuta con serenità. In questo caso il peccato è vissuto come la temuta conferma della propria indiscutibile ed imperdonabile indegnità, genera profondo senso di colpa. La coscienza di colpa non apre alla misericordia, ma alla disperazione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relazione ossessiva la coscienza fa vivere il peccato come irreparabile lesione alla perfezione della relazione con Dio. Qui il peccatore non sopporta l’idea della propria imperfezione e di un Dio giudice, inevitabilmente severo con i figli imperfetti e deludenti. Invece della relazione qui conta solo la prestazion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queste forme di relazione con Dio l’uomo è più preoccupato di sé che di Dio: l’auto-referenzialità psicologica domina sulla relazionalità spirituale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Ma c’è anche la relazione sana, piena di desiderio verso Dio, serena, libera, realistica, umi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i il peccato è solo un incidente nel cammino verso e con Dio: subito ci si rimette in piedi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Qui la coscienza di peccato è vera e propria coscienza spirituale, nel senso che è illuminata dallo Spirito, mediatore nella relazione con il Pad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32"/>
          <w:szCs w:val="32"/>
        </w:rPr>
        <w:t>Patologia della coscienza di pecca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prio perché -almeno in parte- la vita spirituale non può prescindere dalla vita psicologica, </w:t>
      </w:r>
      <w:r>
        <w:rPr>
          <w:rFonts w:cs="Arial" w:ascii="Arial" w:hAnsi="Arial"/>
          <w:b/>
          <w:szCs w:val="24"/>
        </w:rPr>
        <w:t>la coscienza di peccato può essere condizionata dai meccanismi psicologici, come ad esempio proprio dal senso di colpa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 così, anche in un’ottima relazione con Dio (santità), la coscienza di peccato può risultare alterat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me per il senso di colpa, la patologia della coscienza di peccato oscilla da una massima presenza ad una massima assenza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eguono alcuni esempi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elirio di peccato (di colpa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issuto esagerato della colpa verso Dio, senso di perdizione, di abbandono, certezza inconfutabile della perdizione eter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sono registrarsi anche comportamenti autolesivi (autolesionismo, auto-espiazione, ecc.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utto senza alcuna coscienza della propria patologia mentale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Qui il senso di colpa patologico prende la forma di una coscienza di colpa patologica: la psicologia determina l’alterato vissuto spirituale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rupolosità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 chiara origine psicologica (ossessioni, coazioni), può diventare patologica, può alterare la coscienza di peccato ed inquinare la relazione con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ro e proprio disturbo della coscienza, rosa dal dubbio di potere o di avere offeso Dio per futili motivi (dal latino «scrupulus»: sassolino, pietruzza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na realtà si impone come vera anche contro la propria stessa convinzione: contemporaneamente la stessa realtà appare alla coscienza come vera e impossibi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una realtà vissuta come estranea, ma che si impone comunque (pensieri ossessivi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a un’inquietudine esagerata, non spirituale, perché non tiene conto dell’amore di D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oralismo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generazione della moralità, che trova soddisfazione solo nella perfezion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È la tendenza a giudicare tutto da un punto di vista astrattamente morale, atteggiamento di rigida e ipocrita difesa dei principi morali. Spesso si tratta solo di ipocrita ostentazione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iù che di coscienza di peccato si tratta di rigida coscienza della nor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Permissivismo (buonismo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un atteggiamento eccessivamente tollerante nei confronti di azioni e comportamenti tradizionalmente considerati sconvenienti o riprovevoli (specialmente in ambito disciplinare e sessuale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rrente di pensiero imparentata al relativismo ed oggi dominante, tende a soddisfare/permettere qualsiasi richiesta istintiv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assenza della coscienza di peccato: anzi, è assenza o rifiuto del concetto stesso di pecca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uppone uno scarso “senso” di Dio, quasi una Sua assen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scienza del peccato e libertà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e norme sono concepite da Dio come facilitanti la relazione con Lui anche se, per una coscienza spirituale non matura, possono apparire come ostacoli alla libertà person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n dato fondamentale è che la coscienza di peccato è direttamente proporzionale al “senso di Dio”, alla qualità della relazione con Lui: più cresce la relazione più cresce la coscienza di pecca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altri termini, più prendiamo coscienza dell’amore di Dio per noi, più diveniamo consapevoli della nostra distanza da Lui (peccato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 coscienza della propria umanità peccatrice è innanzitutto rispetto della verità («se diciamo che siamo senza peccato, inganniamo noi stessi» (1Gv 1, 8), e consente di vivere nell’umiltà («umus» = terra), insomma di mantenere i piedi per ter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 coscienza di peccato permette di vivere alla luce del Salmo 51 (il “miserere” di Davide) e con la speranza del figlio prodigo (Lc 15,11-32)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Questo, tra l’altro, ci dà la possibilità di evitare l’esperienza psico-spirituale della umiliazione (del «finire per terra»), evidentemente cadendo da un luogo più alto (narcisismo luciferino: egli cadde dall’alto)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apia del peccato e della coscienza patologica del pecca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i tratta del concetto religioso-cattolico detto “sacramento della Penitenza”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i tratta di una &lt;presunta e illusoria terapia elitaria&gt;: la “confessione al prete” guarisce dal peccato e immediatamente riporta l’uomo nella relazione con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vista come esperienza del perdono e dell’amore del Padre, simile all’esperienza del figlio prodigo (Lc 15.11,32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anche vista come esercizio di umiltà, di recupero della coscienza della nostra fragilità da una parte, della misericordia del Padre dall’alt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 non confondere con una seduta di sostegno psicologic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same di coscienza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alisi di desideri, pensieri e comportamenti, da confrontare con il volere di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ù che analisi del peccato dovrebbe essere analisi – sempre più piena coscienza – dell’amore di D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questo io mi “auto analizzo” per smascherare il male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scienza di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l’attività cognitiva che tiene la relazione con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È come quando si è innamorati: il pensiero, la memoria, l’attesa… sono tutti e continuativamente rivolti all’ama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irezione spiritual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me nel caso di patologia psicologica è necessario farsi aiutare da un altro, così anche nella patologia spirituale è bene ricorrere all’aiuto esterno: la direzione spirituale, la Conduzione tramite la cura pastorale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Una buona guida spirituale facilita la relazione con Dio e migliora la coscienza di peccato. Soprattutto, individua le sue espressioni patologiche (es.: scrupolo) ed insegna a curarl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Differenze tra senso di colpa e coscienza di peccat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 fa riferimento all’inconscio. La coscienza di peccato fa riferimento alla coscienz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, anche se di origine relazionale, è un’esperienza psicologica prevalentemente soggettiva, autoreferenziale, che rinvia a se stessi. La coscienza di peccato spinge l’uomo fuori da se stesso, rinvia all’esperienza relazionale con Di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 chiude il soggetto in se stesso, lo blocca in una situazione di stallo dolorosa ed improduttiva. La coscienza di peccato apre a Dio, è esperienza di misericordia, di perdono: è esperienza maturant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enso di colpa ha poco a che vedere con la realtà. coscienza di peccato è realistica, ha a che fare con la reale esperienza di creaturalità e fragilità dell’uomo. Tale coscienza impedisce ogni idealizzazione “luciferina” (uomo perfetto), ma anche ogni disperazione (uomo irreparabilmente condannato da un Dio giudice crudele): l’uomo è fondamentalmente peccatore, ma l’amore di Dio è inattaccabile dal peccato dell’uomo, è inaffondabile. CC 8.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 limita la libertà, mentre un’adeguata coscienza di peccato ci aiuta a vivere nella “libertà dei figli di Dio”, la libertà dal peccato e dalla legg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 può portare all’angoscia e alla disperazione (fino al suicidio), mentre una sana coscienza di peccato – che si fonda sulla fiducia nel Dio amore – porta solo al pentimento, alla fine della colpa, alla salvezz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 è un sintomo di malattia, la coscienza di peccato è il “farmaco” nella relazione con Di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>Il senso di colpa è esperienza del non-perdono (esperienza del non-amore dell’uomo), la coscienza di peccato si fonda sulla certezza del perdono (esperienza dell’amore di Dio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l senso di colpa alla coscienza di peccato, al senso di Dio: l’uomo spiritual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passaggio dal senso di colpa alla coscienza di peccato è uno dei diversi momenti che possono segnare la trasformazione cui dovrebbe puntare ogni Credente: dall’«uomo vecchio» (solo edonistico-psicologico) all’«uomo nuovo» (spirituale); l’uomo che, recuperata l’originaria «immagine e somiglianza di Dio», vive con il senso di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ur partendo inevitabilmente e innanzitutto dal «homo psychicus», il Credente deve tendere a diventare uomo spirituale – «pneumaticos» (Teopneustico=schiavo del Dio Spirito) – soggetto guidato e sostenuto dal «Pneuma», dallo Spirito di D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ua caratteristica fondamentale è la continua esperienza e coscienza di Dio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Con la sua condotta – testimonianza – può provocare la coscienza del non Credente all’esistenza di Dio, all’amore di Dio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 xml:space="preserve">Ma Dio non può operare tale trasformazione nell’uomo senza la sua libera collaborazione, senza il suo concreto impegno: ci vuole la sua accettazione e la sua disponibilità a collaborar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sto si traduce, fondamentalmente, nel “conformarsi” a Cristo omologandosi a Lui, nel vivere giorno per giorno la relazione intima con Lui e nell’amore verso i fratelli, rialzandosi immediatamente dopo ogni caduta (peccato): l’uomo spirituale pecca anche lui, ma si rialza subit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È la vita spirituale nella vera libertà: «Il Signore è lo Spirito e dove c'è lo Spirito del Signore c'è libertà» (2 Cor 3,17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567" w:right="567" w:gutter="567" w:header="0" w:top="284" w:footer="283" w:bottom="339"/>
      <w:pgNumType w:start="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991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pacing w:val="2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pacing w:val="30"/>
      <w:sz w:val="96"/>
      <w:bdr w:val="thickThinSmallGap" w:sz="2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30"/>
      <w:bdr w:val="single" w:sz="4" w:space="0" w:color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9">
    <w:name w:val="p9"/>
    <w:basedOn w:val="Normal"/>
    <w:qFormat/>
    <w:pPr>
      <w:tabs>
        <w:tab w:val="clear" w:pos="708"/>
        <w:tab w:val="left" w:pos="1540" w:leader="none"/>
      </w:tabs>
      <w:spacing w:lineRule="atLeast" w:line="240"/>
      <w:ind w:left="144" w:hanging="1584"/>
    </w:pPr>
    <w:rPr/>
  </w:style>
  <w:style w:type="paragraph" w:styleId="P10">
    <w:name w:val="p10"/>
    <w:basedOn w:val="Normal"/>
    <w:qFormat/>
    <w:pPr>
      <w:spacing w:lineRule="atLeast" w:line="240"/>
      <w:ind w:left="864" w:hanging="576"/>
    </w:pPr>
    <w:rPr/>
  </w:style>
  <w:style w:type="paragraph" w:styleId="P11">
    <w:name w:val="p11"/>
    <w:basedOn w:val="Normal"/>
    <w:qFormat/>
    <w:pPr>
      <w:spacing w:lineRule="atLeast" w:line="440"/>
      <w:ind w:left="1440" w:firstLine="576"/>
    </w:pPr>
    <w:rPr/>
  </w:style>
  <w:style w:type="paragraph" w:styleId="P12">
    <w:name w:val="p12"/>
    <w:basedOn w:val="Normal"/>
    <w:qFormat/>
    <w:pPr>
      <w:tabs>
        <w:tab w:val="clear" w:pos="708"/>
        <w:tab w:val="left" w:pos="700" w:leader="none"/>
      </w:tabs>
      <w:spacing w:lineRule="atLeast" w:line="240"/>
      <w:ind w:left="74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560" w:leader="none"/>
        <w:tab w:val="left" w:pos="1100" w:leader="none"/>
      </w:tabs>
      <w:spacing w:lineRule="atLeast" w:line="440"/>
      <w:ind w:left="288" w:hanging="576"/>
    </w:pPr>
    <w:rPr/>
  </w:style>
  <w:style w:type="paragraph" w:styleId="P14">
    <w:name w:val="p14"/>
    <w:basedOn w:val="Normal"/>
    <w:qFormat/>
    <w:pPr>
      <w:spacing w:lineRule="atLeast" w:line="240"/>
      <w:ind w:left="340" w:hanging="0"/>
    </w:pPr>
    <w:rPr/>
  </w:style>
  <w:style w:type="paragraph" w:styleId="P15">
    <w:name w:val="p15"/>
    <w:basedOn w:val="Normal"/>
    <w:qFormat/>
    <w:pPr>
      <w:tabs>
        <w:tab w:val="clear" w:pos="708"/>
        <w:tab w:val="left" w:pos="760" w:leader="none"/>
      </w:tabs>
      <w:spacing w:lineRule="atLeast" w:line="240"/>
      <w:ind w:left="720" w:hanging="720"/>
      <w:jc w:val="both"/>
    </w:pPr>
    <w:rPr/>
  </w:style>
  <w:style w:type="paragraph" w:styleId="P16">
    <w:name w:val="p16"/>
    <w:basedOn w:val="Normal"/>
    <w:qFormat/>
    <w:pPr>
      <w:tabs>
        <w:tab w:val="clear" w:pos="708"/>
        <w:tab w:val="left" w:pos="760" w:leader="none"/>
        <w:tab w:val="left" w:pos="1260" w:leader="none"/>
      </w:tabs>
      <w:spacing w:lineRule="atLeast" w:line="440"/>
      <w:ind w:left="1440" w:firstLine="720"/>
      <w:jc w:val="both"/>
    </w:pPr>
    <w:rPr/>
  </w:style>
  <w:style w:type="paragraph" w:styleId="P17">
    <w:name w:val="p17"/>
    <w:basedOn w:val="Normal"/>
    <w:qFormat/>
    <w:pPr>
      <w:tabs>
        <w:tab w:val="clear" w:pos="708"/>
        <w:tab w:val="left" w:pos="740" w:leader="none"/>
      </w:tabs>
      <w:spacing w:lineRule="atLeast" w:line="440"/>
      <w:ind w:left="1440" w:firstLine="720"/>
      <w:jc w:val="both"/>
    </w:pPr>
    <w:rPr/>
  </w:style>
  <w:style w:type="paragraph" w:styleId="P18">
    <w:name w:val="p18"/>
    <w:basedOn w:val="Normal"/>
    <w:qFormat/>
    <w:pPr>
      <w:tabs>
        <w:tab w:val="clear" w:pos="708"/>
        <w:tab w:val="left" w:pos="1260" w:leader="none"/>
      </w:tabs>
      <w:spacing w:lineRule="atLeast" w:line="440"/>
      <w:ind w:left="1440" w:firstLine="1296"/>
      <w:jc w:val="both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P20">
    <w:name w:val="p20"/>
    <w:basedOn w:val="Normal"/>
    <w:qFormat/>
    <w:pPr>
      <w:tabs>
        <w:tab w:val="clear" w:pos="708"/>
        <w:tab w:val="left" w:pos="560" w:leader="none"/>
        <w:tab w:val="left" w:pos="1100" w:leader="none"/>
      </w:tabs>
      <w:spacing w:lineRule="atLeast" w:line="440"/>
      <w:ind w:left="1440" w:firstLine="576"/>
      <w:jc w:val="both"/>
    </w:pPr>
    <w:rPr/>
  </w:style>
  <w:style w:type="paragraph" w:styleId="P21">
    <w:name w:val="p21"/>
    <w:basedOn w:val="Normal"/>
    <w:qFormat/>
    <w:pPr>
      <w:tabs>
        <w:tab w:val="clear" w:pos="708"/>
        <w:tab w:val="left" w:pos="720" w:leader="none"/>
      </w:tabs>
      <w:spacing w:lineRule="atLeast" w:line="440"/>
      <w:jc w:val="both"/>
    </w:pPr>
    <w:rPr/>
  </w:style>
  <w:style w:type="paragraph" w:styleId="P23">
    <w:name w:val="p23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4">
    <w:name w:val="p24"/>
    <w:basedOn w:val="Normal"/>
    <w:qFormat/>
    <w:pPr>
      <w:tabs>
        <w:tab w:val="clear" w:pos="708"/>
        <w:tab w:val="left" w:pos="760" w:leader="none"/>
      </w:tabs>
      <w:spacing w:lineRule="atLeast" w:line="440"/>
      <w:ind w:left="1440" w:firstLine="720"/>
      <w:jc w:val="both"/>
    </w:pPr>
    <w:rPr/>
  </w:style>
  <w:style w:type="paragraph" w:styleId="P25">
    <w:name w:val="p25"/>
    <w:basedOn w:val="Normal"/>
    <w:qFormat/>
    <w:pPr>
      <w:tabs>
        <w:tab w:val="clear" w:pos="708"/>
        <w:tab w:val="left" w:pos="720" w:leader="none"/>
      </w:tabs>
      <w:spacing w:lineRule="atLeast" w:line="440"/>
      <w:jc w:val="both"/>
    </w:pPr>
    <w:rPr/>
  </w:style>
  <w:style w:type="paragraph" w:styleId="C27">
    <w:name w:val="c27"/>
    <w:basedOn w:val="Normal"/>
    <w:qFormat/>
    <w:pPr>
      <w:spacing w:lineRule="atLeast" w:line="240"/>
      <w:jc w:val="center"/>
    </w:pPr>
    <w:rPr/>
  </w:style>
  <w:style w:type="paragraph" w:styleId="P28">
    <w:name w:val="p28"/>
    <w:basedOn w:val="Normal"/>
    <w:qFormat/>
    <w:pPr>
      <w:tabs>
        <w:tab w:val="clear" w:pos="708"/>
        <w:tab w:val="left" w:pos="600" w:leader="none"/>
      </w:tabs>
      <w:spacing w:lineRule="atLeast" w:line="340"/>
      <w:ind w:left="864" w:hanging="576"/>
      <w:jc w:val="both"/>
    </w:pPr>
    <w:rPr/>
  </w:style>
  <w:style w:type="paragraph" w:styleId="P35">
    <w:name w:val="p35"/>
    <w:basedOn w:val="Normal"/>
    <w:qFormat/>
    <w:pPr>
      <w:tabs>
        <w:tab w:val="clear" w:pos="708"/>
        <w:tab w:val="left" w:pos="480" w:leader="none"/>
        <w:tab w:val="left" w:pos="1140" w:leader="none"/>
      </w:tabs>
      <w:spacing w:lineRule="atLeast" w:line="280"/>
      <w:ind w:left="288" w:hanging="720"/>
      <w:jc w:val="both"/>
    </w:pPr>
    <w:rPr/>
  </w:style>
  <w:style w:type="paragraph" w:styleId="P37">
    <w:name w:val="p37"/>
    <w:basedOn w:val="Normal"/>
    <w:qFormat/>
    <w:pPr>
      <w:tabs>
        <w:tab w:val="clear" w:pos="708"/>
        <w:tab w:val="left" w:pos="340" w:leader="none"/>
      </w:tabs>
      <w:spacing w:lineRule="atLeast" w:line="240"/>
      <w:ind w:left="1100" w:hanging="0"/>
    </w:pPr>
    <w:rPr/>
  </w:style>
  <w:style w:type="paragraph" w:styleId="P38">
    <w:name w:val="p38"/>
    <w:basedOn w:val="Normal"/>
    <w:qFormat/>
    <w:pPr>
      <w:tabs>
        <w:tab w:val="clear" w:pos="708"/>
        <w:tab w:val="left" w:pos="600" w:leader="none"/>
      </w:tabs>
      <w:spacing w:lineRule="atLeast" w:line="340"/>
      <w:ind w:left="864" w:hanging="576"/>
    </w:pPr>
    <w:rPr/>
  </w:style>
  <w:style w:type="paragraph" w:styleId="P39">
    <w:name w:val="p39"/>
    <w:basedOn w:val="Normal"/>
    <w:qFormat/>
    <w:pPr>
      <w:tabs>
        <w:tab w:val="clear" w:pos="708"/>
        <w:tab w:val="left" w:pos="600" w:leader="none"/>
        <w:tab w:val="left" w:pos="1100" w:leader="none"/>
      </w:tabs>
      <w:spacing w:lineRule="atLeast" w:line="340"/>
      <w:ind w:left="288" w:hanging="576"/>
    </w:pPr>
    <w:rPr/>
  </w:style>
  <w:style w:type="paragraph" w:styleId="P40">
    <w:name w:val="p40"/>
    <w:basedOn w:val="Normal"/>
    <w:qFormat/>
    <w:pPr>
      <w:tabs>
        <w:tab w:val="clear" w:pos="708"/>
        <w:tab w:val="left" w:pos="480" w:leader="none"/>
      </w:tabs>
      <w:spacing w:lineRule="atLeast" w:line="340"/>
      <w:ind w:left="432" w:hanging="576"/>
    </w:pPr>
    <w:rPr/>
  </w:style>
  <w:style w:type="paragraph" w:styleId="P41">
    <w:name w:val="p41"/>
    <w:basedOn w:val="Normal"/>
    <w:qFormat/>
    <w:pPr>
      <w:tabs>
        <w:tab w:val="clear" w:pos="708"/>
        <w:tab w:val="left" w:pos="1040" w:leader="none"/>
        <w:tab w:val="left" w:pos="1640" w:leader="none"/>
      </w:tabs>
      <w:spacing w:lineRule="atLeast" w:line="340"/>
      <w:ind w:left="1296" w:hanging="1728"/>
    </w:pPr>
    <w:rPr/>
  </w:style>
  <w:style w:type="paragraph" w:styleId="P42">
    <w:name w:val="p42"/>
    <w:basedOn w:val="Normal"/>
    <w:qFormat/>
    <w:pPr>
      <w:spacing w:lineRule="atLeast" w:line="280"/>
      <w:ind w:left="300" w:hanging="0"/>
    </w:pPr>
    <w:rPr/>
  </w:style>
  <w:style w:type="paragraph" w:styleId="P43">
    <w:name w:val="p43"/>
    <w:basedOn w:val="Normal"/>
    <w:qFormat/>
    <w:pPr>
      <w:tabs>
        <w:tab w:val="clear" w:pos="708"/>
        <w:tab w:val="left" w:pos="8740" w:leader="none"/>
      </w:tabs>
      <w:spacing w:lineRule="atLeast" w:line="240"/>
      <w:ind w:left="7300" w:hanging="0"/>
    </w:pPr>
    <w:rPr/>
  </w:style>
  <w:style w:type="paragraph" w:styleId="P44">
    <w:name w:val="p44"/>
    <w:basedOn w:val="Normal"/>
    <w:qFormat/>
    <w:pPr>
      <w:tabs>
        <w:tab w:val="clear" w:pos="708"/>
        <w:tab w:val="left" w:pos="480" w:leader="none"/>
        <w:tab w:val="left" w:pos="1140" w:leader="none"/>
      </w:tabs>
      <w:spacing w:lineRule="atLeast" w:line="280"/>
      <w:ind w:left="288" w:hanging="720"/>
    </w:pPr>
    <w:rPr/>
  </w:style>
  <w:style w:type="paragraph" w:styleId="P45">
    <w:name w:val="p45"/>
    <w:basedOn w:val="Normal"/>
    <w:qFormat/>
    <w:pPr>
      <w:tabs>
        <w:tab w:val="clear" w:pos="708"/>
        <w:tab w:val="left" w:pos="1540" w:leader="none"/>
      </w:tabs>
      <w:spacing w:lineRule="atLeast" w:line="340"/>
      <w:ind w:left="340" w:hanging="0"/>
    </w:pPr>
    <w:rPr/>
  </w:style>
  <w:style w:type="paragraph" w:styleId="P46">
    <w:name w:val="p46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47">
    <w:name w:val="p47"/>
    <w:basedOn w:val="Normal"/>
    <w:qFormat/>
    <w:pPr>
      <w:tabs>
        <w:tab w:val="clear" w:pos="708"/>
        <w:tab w:val="left" w:pos="480" w:leader="none"/>
      </w:tabs>
      <w:spacing w:lineRule="atLeast" w:line="240"/>
      <w:ind w:left="960" w:hanging="0"/>
      <w:jc w:val="both"/>
    </w:pPr>
    <w:rPr/>
  </w:style>
  <w:style w:type="paragraph" w:styleId="P48">
    <w:name w:val="p48"/>
    <w:basedOn w:val="Normal"/>
    <w:qFormat/>
    <w:pPr>
      <w:tabs>
        <w:tab w:val="clear" w:pos="708"/>
        <w:tab w:val="left" w:pos="800" w:leader="none"/>
        <w:tab w:val="left" w:pos="1080" w:leader="none"/>
      </w:tabs>
      <w:spacing w:lineRule="atLeast" w:line="340"/>
      <w:ind w:left="288" w:hanging="288"/>
      <w:jc w:val="both"/>
    </w:pPr>
    <w:rPr/>
  </w:style>
  <w:style w:type="paragraph" w:styleId="P49">
    <w:name w:val="p49"/>
    <w:basedOn w:val="Normal"/>
    <w:qFormat/>
    <w:pPr>
      <w:tabs>
        <w:tab w:val="clear" w:pos="708"/>
        <w:tab w:val="left" w:pos="800" w:leader="none"/>
      </w:tabs>
      <w:spacing w:lineRule="atLeast" w:line="340"/>
      <w:ind w:left="640" w:hanging="0"/>
      <w:jc w:val="both"/>
    </w:pPr>
    <w:rPr/>
  </w:style>
  <w:style w:type="paragraph" w:styleId="P50">
    <w:name w:val="p50"/>
    <w:basedOn w:val="Normal"/>
    <w:qFormat/>
    <w:pPr>
      <w:tabs>
        <w:tab w:val="clear" w:pos="708"/>
        <w:tab w:val="left" w:pos="920" w:leader="none"/>
        <w:tab w:val="left" w:pos="1100" w:leader="none"/>
      </w:tabs>
      <w:spacing w:lineRule="atLeast" w:line="340"/>
      <w:ind w:left="288" w:hanging="288"/>
      <w:jc w:val="both"/>
    </w:pPr>
    <w:rPr/>
  </w:style>
  <w:style w:type="paragraph" w:styleId="P51">
    <w:name w:val="p51"/>
    <w:basedOn w:val="Normal"/>
    <w:qFormat/>
    <w:pPr>
      <w:tabs>
        <w:tab w:val="clear" w:pos="708"/>
        <w:tab w:val="left" w:pos="600" w:leader="none"/>
      </w:tabs>
      <w:spacing w:lineRule="atLeast" w:line="340"/>
      <w:ind w:left="864" w:firstLine="288"/>
      <w:jc w:val="both"/>
    </w:pPr>
    <w:rPr/>
  </w:style>
  <w:style w:type="paragraph" w:styleId="P52">
    <w:name w:val="p52"/>
    <w:basedOn w:val="Normal"/>
    <w:qFormat/>
    <w:pPr>
      <w:tabs>
        <w:tab w:val="clear" w:pos="708"/>
        <w:tab w:val="left" w:pos="480" w:leader="none"/>
        <w:tab w:val="left" w:pos="960" w:leader="none"/>
      </w:tabs>
      <w:spacing w:lineRule="atLeast" w:line="280"/>
      <w:ind w:left="1008" w:firstLine="576"/>
      <w:jc w:val="both"/>
    </w:pPr>
    <w:rPr/>
  </w:style>
  <w:style w:type="paragraph" w:styleId="P53">
    <w:name w:val="p53"/>
    <w:basedOn w:val="Normal"/>
    <w:qFormat/>
    <w:pPr>
      <w:tabs>
        <w:tab w:val="clear" w:pos="708"/>
        <w:tab w:val="left" w:pos="1220" w:leader="none"/>
      </w:tabs>
      <w:spacing w:lineRule="atLeast" w:line="240"/>
      <w:ind w:left="220" w:hanging="0"/>
      <w:jc w:val="both"/>
    </w:pPr>
    <w:rPr/>
  </w:style>
  <w:style w:type="paragraph" w:styleId="P1">
    <w:name w:val="p1"/>
    <w:basedOn w:val="Normal"/>
    <w:qFormat/>
    <w:pPr>
      <w:tabs>
        <w:tab w:val="clear" w:pos="708"/>
        <w:tab w:val="left" w:pos="280" w:leader="none"/>
      </w:tabs>
      <w:spacing w:lineRule="atLeast" w:line="240"/>
      <w:ind w:left="1160" w:hanging="0"/>
    </w:pPr>
    <w:rPr/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clear" w:pos="708"/>
        <w:tab w:val="left" w:pos="440" w:leader="none"/>
        <w:tab w:val="left" w:pos="900" w:leader="none"/>
      </w:tabs>
      <w:spacing w:lineRule="atLeast" w:line="380"/>
      <w:ind w:left="576" w:hanging="432"/>
    </w:pPr>
    <w:rPr/>
  </w:style>
  <w:style w:type="paragraph" w:styleId="P7">
    <w:name w:val="p7"/>
    <w:basedOn w:val="Normal"/>
    <w:qFormat/>
    <w:pPr>
      <w:spacing w:lineRule="atLeast" w:line="240"/>
      <w:ind w:left="460" w:hanging="0"/>
    </w:pPr>
    <w:rPr/>
  </w:style>
  <w:style w:type="paragraph" w:styleId="P8">
    <w:name w:val="p8"/>
    <w:basedOn w:val="Normal"/>
    <w:qFormat/>
    <w:pPr>
      <w:tabs>
        <w:tab w:val="clear" w:pos="708"/>
        <w:tab w:val="left" w:pos="580" w:leader="none"/>
      </w:tabs>
      <w:spacing w:lineRule="atLeast" w:line="380"/>
      <w:ind w:left="432" w:hanging="432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22">
    <w:name w:val="p22"/>
    <w:basedOn w:val="Normal"/>
    <w:qFormat/>
    <w:pPr>
      <w:tabs>
        <w:tab w:val="clear" w:pos="708"/>
        <w:tab w:val="left" w:pos="2600" w:leader="none"/>
      </w:tabs>
      <w:spacing w:lineRule="atLeast" w:line="320"/>
      <w:ind w:left="1440" w:firstLine="2592"/>
    </w:pPr>
    <w:rPr/>
  </w:style>
  <w:style w:type="paragraph" w:styleId="P26">
    <w:name w:val="p26"/>
    <w:basedOn w:val="Normal"/>
    <w:qFormat/>
    <w:pPr>
      <w:tabs>
        <w:tab w:val="clear" w:pos="708"/>
        <w:tab w:val="left" w:pos="1320" w:leader="none"/>
      </w:tabs>
      <w:spacing w:lineRule="atLeast" w:line="320"/>
      <w:ind w:left="144" w:hanging="432"/>
    </w:pPr>
    <w:rPr/>
  </w:style>
  <w:style w:type="paragraph" w:styleId="P27">
    <w:name w:val="p27"/>
    <w:basedOn w:val="Normal"/>
    <w:qFormat/>
    <w:pPr>
      <w:tabs>
        <w:tab w:val="clear" w:pos="708"/>
        <w:tab w:val="left" w:pos="780" w:leader="none"/>
        <w:tab w:val="left" w:pos="1340" w:leader="none"/>
      </w:tabs>
      <w:spacing w:lineRule="atLeast" w:line="300"/>
      <w:ind w:left="144" w:hanging="576"/>
    </w:pPr>
    <w:rPr/>
  </w:style>
  <w:style w:type="paragraph" w:styleId="T29">
    <w:name w:val="t29"/>
    <w:basedOn w:val="Normal"/>
    <w:qFormat/>
    <w:pPr>
      <w:spacing w:lineRule="atLeast" w:line="240"/>
    </w:pPr>
    <w:rPr/>
  </w:style>
  <w:style w:type="paragraph" w:styleId="P30">
    <w:name w:val="p30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31">
    <w:name w:val="p31"/>
    <w:basedOn w:val="Normal"/>
    <w:qFormat/>
    <w:pPr>
      <w:tabs>
        <w:tab w:val="clear" w:pos="708"/>
        <w:tab w:val="left" w:pos="820" w:leader="none"/>
        <w:tab w:val="left" w:pos="1600" w:leader="none"/>
      </w:tabs>
      <w:spacing w:lineRule="atLeast" w:line="240"/>
      <w:ind w:left="144" w:hanging="720"/>
      <w:jc w:val="both"/>
    </w:pPr>
    <w:rPr/>
  </w:style>
  <w:style w:type="paragraph" w:styleId="P32">
    <w:name w:val="p32"/>
    <w:basedOn w:val="Normal"/>
    <w:qFormat/>
    <w:pPr>
      <w:tabs>
        <w:tab w:val="clear" w:pos="708"/>
        <w:tab w:val="left" w:pos="820" w:leader="none"/>
      </w:tabs>
      <w:spacing w:lineRule="atLeast" w:line="320"/>
      <w:ind w:left="144" w:hanging="432"/>
      <w:jc w:val="both"/>
    </w:pPr>
    <w:rPr/>
  </w:style>
  <w:style w:type="paragraph" w:styleId="P33">
    <w:name w:val="p33"/>
    <w:basedOn w:val="Normal"/>
    <w:qFormat/>
    <w:pPr>
      <w:tabs>
        <w:tab w:val="clear" w:pos="708"/>
        <w:tab w:val="left" w:pos="1340" w:leader="none"/>
      </w:tabs>
      <w:spacing w:lineRule="atLeast" w:line="240"/>
      <w:ind w:left="100" w:hanging="0"/>
      <w:jc w:val="both"/>
    </w:pPr>
    <w:rPr/>
  </w:style>
  <w:style w:type="paragraph" w:styleId="P34">
    <w:name w:val="p34"/>
    <w:basedOn w:val="Normal"/>
    <w:qFormat/>
    <w:pPr>
      <w:tabs>
        <w:tab w:val="clear" w:pos="708"/>
        <w:tab w:val="left" w:pos="820" w:leader="none"/>
        <w:tab w:val="left" w:pos="980" w:leader="none"/>
      </w:tabs>
      <w:spacing w:lineRule="atLeast" w:line="240"/>
      <w:ind w:left="432" w:hanging="144"/>
      <w:jc w:val="both"/>
    </w:pPr>
    <w:rPr/>
  </w:style>
  <w:style w:type="paragraph" w:styleId="P36">
    <w:name w:val="p36"/>
    <w:basedOn w:val="Normal"/>
    <w:qFormat/>
    <w:pPr>
      <w:tabs>
        <w:tab w:val="clear" w:pos="708"/>
        <w:tab w:val="left" w:pos="700" w:leader="none"/>
      </w:tabs>
      <w:spacing w:lineRule="atLeast" w:line="240"/>
      <w:ind w:left="740" w:hanging="0"/>
      <w:jc w:val="both"/>
    </w:pPr>
    <w:rPr/>
  </w:style>
  <w:style w:type="paragraph" w:styleId="P54">
    <w:name w:val="p54"/>
    <w:basedOn w:val="Normal"/>
    <w:qFormat/>
    <w:pPr>
      <w:tabs>
        <w:tab w:val="clear" w:pos="708"/>
        <w:tab w:val="left" w:pos="300" w:leader="none"/>
        <w:tab w:val="left" w:pos="620" w:leader="none"/>
      </w:tabs>
      <w:spacing w:lineRule="atLeast" w:line="340"/>
      <w:ind w:left="864" w:hanging="576"/>
      <w:jc w:val="both"/>
    </w:pPr>
    <w:rPr/>
  </w:style>
  <w:style w:type="paragraph" w:styleId="P55">
    <w:name w:val="p55"/>
    <w:basedOn w:val="Normal"/>
    <w:qFormat/>
    <w:pPr>
      <w:tabs>
        <w:tab w:val="clear" w:pos="708"/>
        <w:tab w:val="left" w:pos="860" w:leader="none"/>
        <w:tab w:val="left" w:pos="1320" w:leader="none"/>
      </w:tabs>
      <w:spacing w:lineRule="atLeast" w:line="320"/>
      <w:ind w:left="144" w:hanging="432"/>
      <w:jc w:val="both"/>
    </w:pPr>
    <w:rPr/>
  </w:style>
  <w:style w:type="paragraph" w:styleId="P56">
    <w:name w:val="p56"/>
    <w:basedOn w:val="Normal"/>
    <w:qFormat/>
    <w:pPr>
      <w:spacing w:lineRule="atLeast" w:line="340"/>
      <w:ind w:left="144" w:hanging="288"/>
      <w:jc w:val="both"/>
    </w:pPr>
    <w:rPr/>
  </w:style>
  <w:style w:type="paragraph" w:styleId="C58">
    <w:name w:val="c58"/>
    <w:basedOn w:val="Normal"/>
    <w:qFormat/>
    <w:pPr>
      <w:spacing w:lineRule="atLeast" w:line="240"/>
      <w:jc w:val="center"/>
    </w:pPr>
    <w:rPr/>
  </w:style>
  <w:style w:type="paragraph" w:styleId="P59">
    <w:name w:val="p59"/>
    <w:basedOn w:val="Normal"/>
    <w:qFormat/>
    <w:pPr>
      <w:tabs>
        <w:tab w:val="clear" w:pos="708"/>
        <w:tab w:val="left" w:pos="960" w:leader="none"/>
      </w:tabs>
      <w:spacing w:lineRule="atLeast" w:line="340"/>
      <w:ind w:left="144" w:hanging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pacing w:val="30"/>
    </w:rPr>
  </w:style>
  <w:style w:type="paragraph" w:styleId="TextBodyIndent">
    <w:name w:val="Body Text Indent"/>
    <w:basedOn w:val="Normal"/>
    <w:pPr>
      <w:ind w:left="1134" w:hanging="426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>
      <w:rFonts w:ascii="Arial" w:hAnsi="Arial" w:cs="Arial"/>
      <w:spacing w:val="3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8:23:00Z</dcterms:created>
  <dc:creator>Martino Ceci</dc:creator>
  <dc:description/>
  <cp:keywords/>
  <dc:language>en-US</dc:language>
  <cp:lastModifiedBy>Recobot</cp:lastModifiedBy>
  <dcterms:modified xsi:type="dcterms:W3CDTF">2014-09-16T09:30:00Z</dcterms:modified>
  <cp:revision>20</cp:revision>
  <dc:subject/>
  <dc:title>	i4	IL F~~Q,'CA~IU 6</dc:title>
</cp:coreProperties>
</file>